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07170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988134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7352799"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01853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001435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